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2021 года</w:t>
        <w:tab/>
        <w:tab/>
        <w:tab/>
        <w:tab/>
        <w:tab/>
        <w:tab/>
        <w:tab/>
        <w:tab/>
        <w:tab/>
        <w:t>№ 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заявления депутата Думы ЗАТО Озерный Ажимова С.Ю. от 01.11.2021 г. (вх. № 85 от 03.11.2021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>Рассмотрев заявление депутата Думы ЗАТО Озерный Ажимова С.Ю. от 01.11.2021 г. (вх. № 85 от 03.11.2021), в соответствии со статьёй 27 Устава ЗАТО Озерный Тверской области, статьёй 14 Регламента Думы ЗАТО Озерный Тверской области, утверждённого решением Думы ЗАТО Озерный Тверской области от 11.09.2020 г. № 39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азать депутату Думы ЗАТО Озерный Ажимову С.Ю. о включении его </w:t>
      </w:r>
      <w:r>
        <w:rPr>
          <w:rFonts w:cs="Times New Roman" w:ascii="Times New Roman" w:hAnsi="Times New Roman"/>
          <w:sz w:val="28"/>
          <w:szCs w:val="28"/>
        </w:rPr>
        <w:t>в состав трёх постоянных комиссий Думы ЗАТО Озер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33:00Z</dcterms:created>
  <dc:creator>Admin</dc:creator>
  <dc:description/>
  <cp:keywords/>
  <dc:language>en-US</dc:language>
  <cp:lastModifiedBy>USERZATO</cp:lastModifiedBy>
  <cp:lastPrinted>2021-11-30T11:19:00Z</cp:lastPrinted>
  <dcterms:modified xsi:type="dcterms:W3CDTF">2021-11-30T09:29:00Z</dcterms:modified>
  <cp:revision>3</cp:revision>
  <dc:subject/>
  <dc:title/>
</cp:coreProperties>
</file>